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O TI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thought I would not let my feelings sh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moving brave when I went walking roun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being careful when I had to spea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never say her name or make a sou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might invite someone speaking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bout some thing embellishing her p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n any of her chosen ways to serv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rough work or play, whisper so or bla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make her being there a happy plac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much for good intentions, easy tal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ever I step out, braced in smi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encounter might speed up my wal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none may see the tears that wet my cheeks.</w:t>
      </w:r>
    </w:p>
    <w:p>
      <w:pPr>
        <w:pStyle w:val="Normal"/>
        <w:jc w:val="center"/>
        <w:rPr/>
      </w:pPr>
      <w:r>
        <w:rPr>
          <w:sz w:val="28"/>
        </w:rPr>
        <w:t xml:space="preserve">When I say </w:t>
      </w:r>
      <w:r>
        <w:rPr>
          <w:i/>
          <w:sz w:val="28"/>
        </w:rPr>
        <w:t>Tricia</w:t>
      </w:r>
      <w:r>
        <w:rPr>
          <w:sz w:val="28"/>
        </w:rPr>
        <w:t xml:space="preserve"> it’s my heart that speak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June 6, 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arlann and Sharon brought Tricia back from Seattle at 6:30 P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ere I am at 9 PM.  I had no intention to say any of this, but he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 am in 86 proof poetics, saying a thing about the situation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od forbi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4:55:00Z</dcterms:created>
  <dc:creator>Karlann Coughlin</dc:creator>
  <dc:description/>
  <dc:language>en-US</dc:language>
  <cp:lastModifiedBy>Karlann Coughlin</cp:lastModifiedBy>
  <cp:lastPrinted>2006-06-09T22:13:00Z</cp:lastPrinted>
  <dcterms:modified xsi:type="dcterms:W3CDTF">2006-06-10T05:35:00Z</dcterms:modified>
  <cp:revision>2</cp:revision>
  <dc:subject/>
  <dc:title>CHEMO TIME</dc:title>
</cp:coreProperties>
</file>